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</w:tc>
        <w:tc>
          <w:tcPr>
            <w:tcW w:w="3884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8"/>
            </w:tblGrid>
            <w:tr>
              <w:trPr>
                <w:trHeight w:val="2279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6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к решению Думы Лесозаводск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городского округ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от 28.11.2024 № 215-НПА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10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бюджету Лесозаводского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родского округа на 2024 год </w:t>
                    <w:br/>
                    <w:t xml:space="preserve">   и плановый период 2025 и 2026 год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пределение бюджетных ассигнований из бюджета городского округа, направленных на реализацию национальных проектов в Лесозаводском городском окру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 2024 год и плановый период 2025 и 2026 годов</w:t>
            </w:r>
          </w:p>
        </w:tc>
      </w:tr>
      <w:tr>
        <w:trPr>
          <w:trHeight w:val="146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blHeader w:val="true"/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E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759 313,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182 856,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 475 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 475 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00EВ0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 283 913,60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 382 856,6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В5179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283 913,60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382 856,6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228 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F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4 272 288,4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2 772 268,4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69F2542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1 010 101,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2 167,4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5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 500 0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41F5524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500 0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 031 602,0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82 856,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FF0000"/>
                <w:sz w:val="2"/>
                <w:szCs w:val="2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16:00Z</dcterms:created>
  <dc:creator>Keysystems.DWH.ReportDesigner</dc:creator>
  <dc:description/>
  <cp:keywords/>
  <dc:language>en-US</dc:language>
  <cp:lastModifiedBy>Fin</cp:lastModifiedBy>
  <dcterms:modified xsi:type="dcterms:W3CDTF">2024-12-27T23:38:00Z</dcterms:modified>
  <cp:revision>5</cp:revision>
  <dc:subject>РЎРѕР·РґР°РЅ: taskadmin3 05.03.2016 13:48:53; РР·РјРµРЅРµРЅ: tais 20.01.2022 16:30:43</dc:subject>
  <dc:title/>
</cp:coreProperties>
</file>